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06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8.628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bookmarkStart w:id="0" w:name="_Hlk116978213"/>
      <w:r>
        <w:rPr>
          <w:rFonts w:cs="Calibri" w:ascii="Azo Sans Md" w:hAnsi="Azo Sans Md"/>
          <w:b/>
          <w:bCs/>
          <w:sz w:val="24"/>
          <w:szCs w:val="24"/>
        </w:rPr>
        <w:t>MATERIAIS PARA CAIXAS DE PEQUENOS PROCEDIMENTOS, para atender as necessidades da Subsecretaria de Atenção Básica e Estratégia de Saúde da Família, pelo período de 12 (doze) meses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06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06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8.628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8.628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0-18T12:40:00Z</dcterms:modified>
  <cp:revision>20</cp:revision>
  <dc:subject/>
  <dc:title>Ilmo Sr</dc:title>
</cp:coreProperties>
</file>